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74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378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ём</w:t>
      </w:r>
    </w:p>
    <w:p>
      <w:pPr>
        <w:pStyle w:val="Normal"/>
        <w:spacing w:lineRule="auto" w:line="240" w:before="0" w:after="0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Златоустовского городского округа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>Под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>«Мероприятия по переселению гражд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>из жилищного фонда,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caps/>
          <w:sz w:val="32"/>
        </w:rPr>
        <w:t>признанного непригодным для прожив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г. Златоуст</w:t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«Мероприятия по переселению граждан из жилищного фонда, признанного непригодным для проживания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подпрограмм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FF0000"/>
          <w:sz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00"/>
        <w:gridCol w:w="6023"/>
      </w:tblGrid>
      <w:tr>
        <w:trPr>
          <w:trHeight w:val="12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 муниципальное казенное учреждение Златоустовского городского округа  «Управление жилищно-коммунального хозяйства» 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жилищной политики Администрации Златоустовского городского округ</w:t>
            </w:r>
          </w:p>
          <w:p>
            <w:pPr>
              <w:pStyle w:val="Normal"/>
              <w:spacing w:lineRule="auto" w:line="240" w:before="0" w:after="0"/>
              <w:ind w:left="0" w:first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снижение объемов аварийного жилищного фонда Златоустовского городского округа, признанного непригодным для проживания, и жилищного фонда с высоким (более 70 процентов) уровнем изно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комфортным жильем граждан, проживающих в жилых помещениях, не отвечающих установленным санитарным и техническим требованиям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 снос жилых домов, признанных аварийными, и жилых домов с высоким (более 70 процентов) уровнем изно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(или) приобретение жилья для переселения граждан, проживающих в помещений, признанных непригодными для проживания –   0,13 тыс. кв. метров, в том числе 2014 год - 2016 год - 0,13 кв. м.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  1 семья, в том числе 2014 год-2016 год – 1 семья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ос ветхо-аварийного жилья общей площадью– 0,5 тыс. кв. метров, в том числе 2014 год-2016 год – 0,5 тыс. кв. мет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014−2016 го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                           в 2014 –2016 годах – 8 044,7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ного бюджета –    8 044,7 тыс. рублей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                           в 2014 году −   5 044,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  <w:br/>
              <w:t>Объем финансирования подпрограммы                             в 2015 году –   1500 тыс. рублей;</w:t>
              <w:br/>
              <w:t>Объем финансирования подпрограммы                              в 2016 году –   1500 тыс. рублей</w:t>
            </w:r>
          </w:p>
          <w:p>
            <w:pPr>
              <w:pStyle w:val="Normal"/>
              <w:spacing w:lineRule="auto" w:line="240" w:before="0" w:after="0"/>
              <w:ind w:left="0" w:firstLine="121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(или) приобретение жилья для переселения граждан, проживающих в помещениях, признанных непригодными для проживания –   0,13 тыс. кв. метров, в том числе 2014 год - 2016 год - 0,13 кв. м.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  1 семья, в том числе 2014 год-2016 год – 1 семья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ос ветхо-аварийного жилья общей площадью– 0,5 тыс. кв. метров., в том числе 2014 год-2016 год – 0,5 тыс.кв.метров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numPr>
          <w:ilvl w:val="0"/>
          <w:numId w:val="2"/>
        </w:numPr>
        <w:ind w:left="144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 описание основных проблем в указанной сфере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е условий для приведения жилищного фонда в соответствие со стандартами качества, обеспечивающими комфортные условия проживания населения Златоустовского городского округа (далее – округ), является одной из наиболее важных социальных задач, стоящих перед Администрацией Златоустовского городского округ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жилищный фонд Златоустовского городского округа на октябрь 2013 года составлял 6 249 единицы муниципальных жилых помещений. По состоянию на октябрь 2013 года объем жилищного фонда, признанного непригодным для проживания составляет 55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ицы муниципальных жилых помещений </w:t>
      </w:r>
      <w:r>
        <w:rPr>
          <w:rFonts w:cs="Times New Roman" w:ascii="Times New Roman" w:hAnsi="Times New Roman"/>
          <w:sz w:val="28"/>
          <w:szCs w:val="28"/>
        </w:rPr>
        <w:t>или 8,8 % от общего имеющегося в округе жилищного фонд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чете в органах местного самоуправления состоит более 1547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, проживающих в жилищном фонде, признанном непригодным для проживания. Жилищный фонд, признанный непригодным для проживания представляет собой одно - двухэтажные строения постройки пятидесятых и ранее годов, не отвечающие установленным санитарным и техническим требованиям. Это жилье построено из строительных материалов с низкой степенью надежности, не удовлетворяющих новым требованиям тепло -  и  энергосбережения для жилых здани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 проблемы переселения граждан Златоустовского городского округа из жилищного фонда, признанного непригодным для проживания в значительной степени зависит от формирования нормативной правовой базы. Правовое регулирование вопросов переселения граждан из муниципального жилищного фонда, признанного непригодным для проживания осуществляется в рамках жилищного законодательства, которое является предметом совместного ведения Российской Федерации и её субъектов. Государство гарантирует гражданам, проживающим в жилом помещении (доме), не отвечающем установленным санитарным и техническим требованиям, право на получение в пользование жилых помещений по договорам социального найма (статья 85 Жилищного кодекса Российской Федерации). Подпрограмма призвана обеспечить выполнение обязательства государства на реализацию права граждан, проживающих в жилищном фонде, не отвечающем установленным санитарным и техническим требования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роприятия, осуществляемые в рамках  Подпрограммы позволит сократить количество аварийного жилищного фонда Златоустовского городского округа и переселить граждан в новое комфортное жилье, отвечающее санитарным и техническим требования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Степень износа жилищного фонда Златоустов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октябрь 2013 года характеризуется следующими показателями: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ый износ (от 0 до 30 процентов) – 1794,525 тыс. кв. метров жилья (66,7 процента от всего жилищного фонда Златоустовского городского округа);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износ от 31 до 65 процентов, требующий ремонта (или                          модернизации) – 847,736 тыс. кв. метров жилья (31,5 процента от всего жилищного фонда);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) износ от 66 до 70 процентов, требующий проведения капитального ремонта либо модернизации жилищного фонда, либо его сноса –                                     40,59 тыс. кв. метров (8,8 процента от всего жилищного фонда)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этом, учитывая, что данные показатели рассчитаны исходя из формального подсчета срока эксплуатации жилых домов, они не отражают реального состояния жилищного фонда, а система регулярного технического аудита жилищного фонда фактически отсутствует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ля ликвидации до 2016 года жилищного фонда, имеющего критическую степень износа (более 70 процентов), необходимо снести не менее                             0,5 тыс. кв. метров жилья.</w:t>
      </w:r>
    </w:p>
    <w:p>
      <w:pPr>
        <w:pStyle w:val="Normal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4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</w:rPr>
        <w:t>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ind w:left="0" w:firstLine="709"/>
        <w:rPr/>
      </w:pPr>
      <w:r>
        <w:rPr>
          <w:sz w:val="28"/>
          <w:szCs w:val="28"/>
        </w:rPr>
        <w:t>3. Основными целями подпрограммы являются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) 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 </w:t>
      </w:r>
    </w:p>
    <w:p>
      <w:pPr>
        <w:pStyle w:val="21"/>
        <w:ind w:left="0" w:firstLine="709"/>
        <w:rPr/>
      </w:pPr>
      <w:r>
        <w:rPr>
          <w:sz w:val="28"/>
          <w:szCs w:val="28"/>
        </w:rPr>
        <w:t xml:space="preserve">2) снижение объемов жилищного фонда Златоустовского городского округа, признанного непригодным для проживания, и жилищного фонда с высоким (более 70 процентов) уровнем износа. 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ми задачами подпрограммы являются:</w:t>
      </w:r>
    </w:p>
    <w:p>
      <w:pPr>
        <w:pStyle w:val="Normal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1)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;</w:t>
      </w:r>
    </w:p>
    <w:p>
      <w:pPr>
        <w:pStyle w:val="Normal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2) Обеспечение комфортным жильем граждан, проживающих в жилых помещениях, не отвечающих установленным санитарным и техническим требованиям;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Снос жилых домов, признанных аварийными, и жилых домов с высоким (более 70 процентов) уровнем износ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Ш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spacing w:lineRule="auto" w:line="240" w:before="0" w:after="0"/>
        <w:ind w:left="1980" w:hanging="12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 в приложении 1 к Подпрограмме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естр аварийного и непригодного для проживания жилищного фонда на территории ЗГО в приложении 2 к Под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Ведомственные целевые программы отсутствую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Информация об участии  предприятий и организаций, независимо                                   от их организационно-правовой формы собственности, а также внебюджетных фондов, в реализации подпрограммы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 Предприятий и организаций, независимо  от их                           организационно-правовой формы собственности, а также внебюджетных фондов, в реализации подпрограммы участия не принимают. 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9. Объем финансирования Подпрограммы в 2014–2016 годах –                           8 044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ного бюджета –   8 044,7  тыс. рублей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Объем финансирования подпрограммы в 2014 году –   5 044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  <w:br/>
        <w:t>Объем финансирования подпрограммы  в 2015 году – 1500 тыс. рублей;</w:t>
        <w:br/>
        <w:t>Объем  финансирования  подпрограммы  в  2016  году    –   1500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40" w:firstLine="811"/>
        <w:jc w:val="both"/>
        <w:rPr/>
      </w:pPr>
      <w:r>
        <w:rPr>
          <w:sz w:val="28"/>
          <w:szCs w:val="28"/>
        </w:rPr>
        <w:t>10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spacing w:lineRule="auto" w:line="240" w:before="0" w:after="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означает прогнозирование развития событий в будущем и принятие мер для усиления положительного и уменьшение отрицательного эффектов.</w:t>
      </w:r>
    </w:p>
    <w:p>
      <w:pPr>
        <w:pStyle w:val="Normal"/>
        <w:spacing w:lineRule="auto" w:line="240" w:before="0" w:after="0"/>
        <w:ind w:left="40" w:firstLine="811"/>
        <w:jc w:val="both"/>
        <w:rPr/>
      </w:pPr>
      <w:r>
        <w:rPr>
          <w:sz w:val="28"/>
          <w:szCs w:val="28"/>
        </w:rPr>
        <w:t>Управление риском реализации  подпрограммы обеспечива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Normal"/>
        <w:ind w:left="1480" w:hanging="14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432" w:hanging="1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299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«Мероприятия по</w:t>
      </w:r>
    </w:p>
    <w:p>
      <w:pPr>
        <w:pStyle w:val="Normal"/>
        <w:spacing w:lineRule="auto" w:line="240" w:before="0" w:after="0"/>
        <w:ind w:left="299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селению граждан из жилищного</w:t>
      </w:r>
    </w:p>
    <w:p>
      <w:pPr>
        <w:pStyle w:val="Normal"/>
        <w:spacing w:lineRule="auto" w:line="240" w:before="0" w:after="0"/>
        <w:ind w:left="299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нда, признанного непригодным для проживания</w:t>
      </w:r>
    </w:p>
    <w:p>
      <w:pPr>
        <w:pStyle w:val="Normal"/>
        <w:spacing w:lineRule="auto" w:line="240" w:before="0" w:after="0"/>
        <w:ind w:left="299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pacing w:lineRule="auto" w:line="240" w:before="0" w:after="0"/>
        <w:ind w:left="2992" w:hanging="0"/>
        <w:jc w:val="center"/>
        <w:rPr/>
      </w:pPr>
      <w:r>
        <w:rPr>
          <w:sz w:val="28"/>
          <w:szCs w:val="28"/>
        </w:rPr>
        <w:t>на 2014-2016 годы</w:t>
      </w:r>
    </w:p>
    <w:p>
      <w:pPr>
        <w:pStyle w:val="Normal"/>
        <w:spacing w:before="0" w:after="0"/>
        <w:ind w:left="1480" w:hanging="1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80" w:hanging="1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"/>
        <w:gridCol w:w="850"/>
        <w:gridCol w:w="1021"/>
        <w:gridCol w:w="1080"/>
        <w:gridCol w:w="1119"/>
        <w:gridCol w:w="990"/>
        <w:gridCol w:w="19"/>
        <w:gridCol w:w="2835"/>
      </w:tblGrid>
      <w:tr>
        <w:trPr>
          <w:trHeight w:val="701" w:hRule="atLeast"/>
          <w:cantSplit w:val="true"/>
        </w:trPr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Источник финансиро-ва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Финансовые затраты в действующих ценах соответствующих лет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Исполнитель мероприятия</w:t>
            </w:r>
          </w:p>
        </w:tc>
      </w:tr>
      <w:tr>
        <w:trPr>
          <w:trHeight w:val="720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всего на период реализации подпрограммы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. Разработка нормативных правовых актов</w:t>
            </w:r>
          </w:p>
        </w:tc>
      </w:tr>
      <w:tr>
        <w:trPr>
          <w:trHeight w:val="1756" w:hRule="atLeast"/>
        </w:trPr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Разработка порядка предоставления собственникам жилых (нежилых) помещений при изъятии у них жилых (нежилых) помещений,  расположенных в аварийном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–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-54" w:hanging="0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1374" w:hRule="atLeast"/>
        </w:trPr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2.Разработка Положения о порядке и условиях предоставления жилых помещений гражданам, выселяемых из домов, подлежащих снос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–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. Организационные мероприятия</w:t>
            </w:r>
          </w:p>
        </w:tc>
      </w:tr>
      <w:tr>
        <w:trPr>
          <w:trHeight w:val="63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Проведение ежегодной инвентаризации жилищного фонд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–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казенное учреждение Златоустовского городского округа «Управление жилищно –коммунального хозяйства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2.Ведение реестра жилищного фонда, признанного непригодным для проживани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–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казенное учреждение Златоустовского городского округа «Управление жилищно –коммунального хозяйства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3.Переселение граждан из жилищного фонда, признанного непригодным для проживани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–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казенное учреждение Златоустовского городского округа «Управление жилищно –коммунального хозяйства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. Финансово-экономические мероприятия</w:t>
            </w:r>
          </w:p>
        </w:tc>
      </w:tr>
      <w:tr>
        <w:trPr>
          <w:trHeight w:val="222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Приобретение (строительство) жилых помещений для по переселению граждан из жилищного фонда, признанного непригодным для проживания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40" w:hanging="167"/>
              <w:jc w:val="center"/>
              <w:rPr/>
            </w:pPr>
            <w:r>
              <w:rPr/>
              <w:t>8 0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5 044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В том числе: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ind w:left="0" w:hanging="0"/>
              <w:rPr/>
            </w:pPr>
            <w:r>
              <w:rPr/>
            </w:r>
          </w:p>
        </w:tc>
      </w:tr>
      <w:tr>
        <w:trPr>
          <w:trHeight w:val="12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1.Строительство жилого дома № 4а кв.Медик (1-я блок-секция)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/>
              <w:t>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200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2.Строительство жилых домов по улице Полетаева 31,31а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 54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4 544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-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/>
              <w:t>1.3. Снос аварийных домов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both"/>
              <w:rPr>
                <w:b/>
                <w:b/>
              </w:rPr>
            </w:pPr>
            <w:r>
              <w:rPr/>
              <w:t xml:space="preserve">1.4.Изыскательские работы: 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242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.5.Обследования специализированными организациями технического состояния аварийных многоквартирных жилых домов с составлением заключений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  <w:t>100</w:t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муниципальное казенное учреждение Златоустовского городского округа «Управление жилищно –коммунального хозяйства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79" w:before="0" w:after="0"/>
      <w:ind w:left="0" w:firstLine="540"/>
      <w:jc w:val="both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left="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true"/>
      <w:spacing w:lineRule="auto" w:line="240" w:before="0" w:after="0"/>
      <w:ind w:left="0"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3:00Z</dcterms:created>
  <dc:creator>ADMIN</dc:creator>
  <dc:description/>
  <cp:keywords/>
  <dc:language>en-US</dc:language>
  <cp:lastModifiedBy>prot_1</cp:lastModifiedBy>
  <cp:lastPrinted>2014-05-28T10:27:00Z</cp:lastPrinted>
  <dcterms:modified xsi:type="dcterms:W3CDTF">2014-05-28T05:28:00Z</dcterms:modified>
  <cp:revision>27</cp:revision>
  <dc:subject/>
  <dc:title/>
</cp:coreProperties>
</file>